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07886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06223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49168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88047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58726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30147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